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294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3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250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857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